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Fossil Seek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 Biograph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1.35pt;margin-top:12.9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.65pt;margin-top:12.75pt;width:8.95pt;height:9.1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Objective 0702 B</w:t>
            </w:r>
          </w:p>
          <w:p>
            <w:pPr>
              <w:pStyle w:val="Normal"/>
              <w:rPr/>
            </w:pPr>
            <w:r>
              <w:rPr/>
              <w:t>Content Core Standard:  Standard 4 Objective D</w:t>
            </w:r>
          </w:p>
          <w:p>
            <w:pPr>
              <w:pStyle w:val="Normal"/>
              <w:rPr/>
            </w:pPr>
            <w:r>
              <w:rPr/>
              <w:t xml:space="preserve">Formulate questions that can be answered using information gathered on the extinction of dinosaurs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Read to formulate questions concerning the content to gain a deeper understanding of paleontologists and what they do.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 paleontologists have found fossils throughout the world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carnivore, eroded, extinct, geology, habitats, identify, migrate predator, scavenger, species, trade, unearthed.</w:t>
            </w:r>
          </w:p>
          <w:p>
            <w:pPr>
              <w:pStyle w:val="Normal"/>
              <w:rPr/>
            </w:pPr>
            <w:r>
              <w:rPr/>
              <w:t>Make a chart with vocabulary words listed.  Give each child a sentence strip with the definition and have the child match it to th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ate/Build Prior Knowledge:  Question Students – What is a paleontologist?  What do they do?  Where do they work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rehension Strategy:  Teaching students to generate questions about tex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.e. factual, inferential, evaluativ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acher models asking questions as she reads.  Why didn’t people know what these curiosities (fossils) really w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uddy Read the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students large post-it notes and let them write questions on it as they re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cuss the questions students wrote on post 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ate answers in text.</w:t>
            </w:r>
          </w:p>
          <w:p>
            <w:pPr>
              <w:pStyle w:val="Normal"/>
              <w:rPr/>
            </w:pPr>
            <w:r>
              <w:rPr/>
              <w:t xml:space="preserve">Sort or categorize the questions and answers they wrot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127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   Go back to sentence strips and words and reexamine the vocabul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Have buddy group ask another buddy group (now 4) a question relating to the content core object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33:00Z</dcterms:created>
  <dc:creator>JSD</dc:creator>
  <dc:description/>
  <cp:keywords/>
  <dc:language>en-US</dc:language>
  <cp:lastModifiedBy>JSD</cp:lastModifiedBy>
  <dcterms:modified xsi:type="dcterms:W3CDTF">2009-04-24T15:33:00Z</dcterms:modified>
  <cp:revision>2</cp:revision>
  <dc:subject/>
  <dc:title>Primary Guided Reading Lesson Plan</dc:title>
</cp:coreProperties>
</file>